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commentRangeStart w:id="0"/>
      <w:r>
        <w:rPr>
          <w:rFonts w:cs="Arial" w:ascii="Arial" w:hAnsi="Arial"/>
        </w:rPr>
        <w:t>Introdução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rPr>
          <w:rFonts w:ascii="Arial" w:hAnsi="Arial" w:cs="Arial"/>
        </w:rPr>
      </w:pPr>
      <w:commentRangeStart w:id="1"/>
      <w:r>
        <w:rPr>
          <w:rFonts w:cs="Arial" w:ascii="Arial" w:hAnsi="Arial"/>
        </w:rPr>
        <w:t>objetivo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commentRangeStart w:id="2"/>
      <w:r>
        <w:rPr>
          <w:rFonts w:cs="Arial" w:ascii="Arial" w:hAnsi="Arial"/>
        </w:rPr>
        <w:t>Diante da criação do Núcleo de Tecnologias Educacionais no município de Nova Andradina, foi sedido um espaço nos fundos da Escola Estadual Austrílio Capilé Castro para a instalação do órgão. Neste espaço contamos com um extenso pátio, localizado na entrada do prédio, que contém apenas um gramado na maior parte e algumas árvores em um pequeno local. Inicialmente tivemos a idéia de transformar este espaço em um estacionamento para carros e motos e utilizá-lo da forma que estava, mas para melhorar as condições do ambiente e proporcionar uma melhor proteção aos veículos pensamos em realizar a arborização do local com o intuito de obter sombra e deixar o lugar com melhor aparência, além de considerar os benefícios que a arborização traz em relação a qualidade de vida das pessoas que convivem no ambiente.</w:t>
      </w:r>
      <w:r>
        <w:rPr>
          <w:rStyle w:val="Refdecomentrio"/>
          <w:vanish w:val="false"/>
        </w:rPr>
      </w:r>
      <w:commentRangeEnd w:id="2"/>
      <w:r>
        <w:commentReference w:id="2"/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commentRangeStart w:id="3"/>
      <w:r>
        <w:rPr>
          <w:rFonts w:cs="Arial" w:ascii="Arial" w:hAnsi="Arial"/>
        </w:rPr>
        <w:t>No desenvolvimento do projeto contamos com a colaboração: da Engenheira Agronôma Cornélia funcionária da SENDI (Secretaria Municipal do Desenvolvimento e Departamento do Meio Ambiente) na planejamento do plantio e na escolha das espécies; do Frigorífico Independência na doação do adubo; e dos alunos .... da Escola ......... para o plantio.</w:t>
      </w:r>
      <w:commentRangeEnd w:id="3"/>
      <w:r>
        <w:commentReference w:id="3"/>
      </w:r>
      <w:r>
        <w:rPr>
          <w:rStyle w:val="Refdecomentrio"/>
          <w:vanish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commentRangeStart w:id="4"/>
      <w:r>
        <w:rPr>
          <w:rFonts w:cs="Arial" w:ascii="Arial" w:hAnsi="Arial"/>
        </w:rPr>
        <w:t>conclusão</w:t>
      </w:r>
      <w:commentRangeEnd w:id="4"/>
      <w:r>
        <w:commentReference w:id="4"/>
      </w:r>
      <w:r>
        <w:rPr>
          <w:rStyle w:val="Refdecomentrio"/>
          <w:vanish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zenaide" w:date="2008-05-21T14:46:00Z" w:initials="a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 xml:space="preserve">Fale sobre a importância da arborização  </w:t>
      </w:r>
    </w:p>
  </w:comment>
  <w:comment w:id="1" w:author="Azenaide" w:date="2008-05-21T14:47:00Z" w:initials="a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apresente o objetivo</w:t>
      </w:r>
    </w:p>
  </w:comment>
  <w:comment w:id="2" w:author="Azenaide" w:date="2008-05-21T14:48:00Z" w:initials="a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justificativa</w:t>
      </w:r>
    </w:p>
  </w:comment>
  <w:comment w:id="3" w:author="Azenaide" w:date="2008-05-21T14:49:00Z" w:initials="a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ruturação do projeto metodologia</w:t>
      </w:r>
    </w:p>
  </w:comment>
  <w:comment w:id="4" w:author="Azenaide" w:date="2008-05-21T14:50:00Z" w:initials="a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 que quer alcançar com iss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7:45:00Z</dcterms:created>
  <dc:creator>Azenaide</dc:creator>
  <dc:description/>
  <cp:keywords/>
  <dc:language>en-US</dc:language>
  <cp:lastModifiedBy>Azenaide</cp:lastModifiedBy>
  <dcterms:modified xsi:type="dcterms:W3CDTF">2008-05-21T17:51:00Z</dcterms:modified>
  <cp:revision>1</cp:revision>
  <dc:subject/>
  <dc:title>Introdução</dc:title>
</cp:coreProperties>
</file>